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ZESTAWU KOMPUTEROWEGO STACJONARNEGO, KOMPUTERÓW PRZENOŚNYCH, AKCESORIÓW KOMPUTEROWYCH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ORAZ OPROGRAMOWAŃ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 w:val="20"/>
        </w:rPr>
        <w:t>W CZĘSTOCHOWIE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81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 1 szt.) oraz pakietu biurowego (1 szt.) dla Zakładu Socjologii Wydziału Nauk Społeczn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Jednostka centralna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</w:t>
        <w:tab/>
        <w:t>Monito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Klawiatur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Drukark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biurow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dla Katedry Chemii Nieorganicznej, Analitycznej i Środowiska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akcesoriami i oprogramowaniem dla Działu Finansowo – Księgow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 w:val="false"/>
          <w:sz w:val="20"/>
        </w:rPr>
        <w:t xml:space="preserve">3.1 </w:t>
        <w:tab/>
        <w:t>Komputer przenośny typu  lapto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2</w:t>
        <w:tab/>
        <w:t xml:space="preserve">Mysz optyczn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3</w:t>
        <w:tab/>
        <w:t xml:space="preserve">Oprogramowanie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Instytut Edukacji Technicznej i Bezpieczeństwa Wydziału Matematyczno – Przyrodniczeg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oprogramowaniem dla Biura Rektora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Komputer przenośny typu  laptop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Oprogramowanie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oprogramowaniem dla Biura Rektora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Komputer przenośny typu  laptop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Oprogramowanie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dla Studiów Podyplomowych: Doradztwo zawodowe Wydziału Pedagogi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z oprogramowaniem dla Studiów Podyplomowych: Doradztwo zawodowe Wydziału Pedagogi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 w:val="false"/>
          <w:sz w:val="20"/>
        </w:rPr>
        <w:t xml:space="preserve">Komputer przenośny typu  laptop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 w:val="false"/>
          <w:sz w:val="20"/>
        </w:rPr>
        <w:t xml:space="preserve">Oprogramowanie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ostępowanie nr TZ-371/181/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30T16:09:00Z</cp:lastPrinted>
  <dcterms:modified xsi:type="dcterms:W3CDTF">2012-11-30T15:22:00Z</dcterms:modified>
  <cp:revision>22</cp:revision>
  <dc:subject/>
  <dc:title/>
</cp:coreProperties>
</file>